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1083859354"/>
            <w:bookmarkStart w:id="1" w:name="__Fieldmark__0_1083859354"/>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083859354"/>
            <w:bookmarkStart w:id="3" w:name="__Fieldmark__1_1083859354"/>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083859354"/>
            <w:bookmarkStart w:id="5" w:name="__Fieldmark__2_1083859354"/>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083859354"/>
            <w:bookmarkStart w:id="7" w:name="__Fieldmark__3_1083859354"/>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083859354"/>
            <w:bookmarkStart w:id="9" w:name="__Fieldmark__4_1083859354"/>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083859354"/>
            <w:bookmarkStart w:id="11" w:name="__Fieldmark__5_1083859354"/>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083859354"/>
            <w:bookmarkStart w:id="13" w:name="__Fieldmark__6_1083859354"/>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